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mio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5 ustawy z dnia 11 września 2019 r. Prawo zamówień publicznych (Dz. U. z 2024r. poz. 1320 ze zm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Przebudowa drogi wewnętrznej dz. nr 136 w miejscowości Florenty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PODMIOTU UDOSTĘPNIAJĄCEGO ZASOB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, w zakresie w jakim udostępniam je Wykonaw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PODMIOTU UDOSTĘPNIAJĄCEGO ZASOB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, 5, 7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art. 108 ust. 1 pkt 1, 2 lub 5 oraz art. 109 ust. 1 pkt 4,5,7 ustawy Pzp 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OŚWIADCZENIE PODMIOTU UDOSTĘPNIAJĄCEGO ZASOB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4 do SWZ</w:t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UG Żelazków</cp:lastModifiedBy>
  <cp:lastPrinted>2026-01-20T15:25:00Z</cp:lastPrinted>
  <dcterms:modified xsi:type="dcterms:W3CDTF">2026-01-28T14:02:00Z</dcterms:modified>
  <cp:revision>78</cp:revision>
  <dc:subject/>
  <dc:title/>
</cp:coreProperties>
</file>